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6828812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29338181"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5832906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9172844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7648856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2536589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9511230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